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42"/>
        <w:gridCol w:w="3240"/>
        <w:gridCol w:w="2790"/>
      </w:tblGrid>
      <w:tr>
        <w:trPr/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APITULUM XXV – Index Vocābulōrum</w:t>
            </w:r>
          </w:p>
          <w:p>
            <w:pPr>
              <w:pStyle w:val="Normal"/>
              <w:jc w:val="center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b/>
                <w:b/>
                <w:bCs/>
                <w:sz w:val="22"/>
              </w:rPr>
            </w:pPr>
            <w:r>
              <w:rPr>
                <w:rFonts w:cs="Hoefler Text" w:ascii="Hoefler Text" w:hAnsi="Hoefler Text"/>
                <w:b/>
                <w:bCs/>
                <w:sz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NŌM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GE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ANGLICĒ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DĒRĪVÄTIŌ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fābul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ale, stor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fabulous, fable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agn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amb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 xml:space="preserve">sonorous, sound 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urrus, -ū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hario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ar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oenia, -ium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wall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ōnstr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onst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onster, monstrous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aur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bu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inotaur, taurine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labyrinth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labyrint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labyrinth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aedifici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build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edifice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ors, mort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eat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ortician, mortal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rēx, rēg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k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regal, regicide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expugnātiō, expugnātiōn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apture, tak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glōri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glor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glorify, glory, glorious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auxili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help, ai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auxiliary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īvis, cīv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itize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ivil, civilization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exitus, -ū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exit, way ou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exit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īl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threa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ilament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or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ela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oratorium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ex, nec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kill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lītus, litor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shore, coas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littoral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sax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rock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saxifrage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ōnspectus, -ū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view, sigh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onspectus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upiditās, cupiditāt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greed, cupidit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upidity</w:t>
            </w:r>
          </w:p>
        </w:tc>
      </w:tr>
      <w:tr>
        <w:trPr/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ārrātiō, nārrātiōn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telling, narrative, narratio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narra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ADIECTĪV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humilis, humil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low, humbl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humility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imid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fearful, timi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imid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erribilis, terribil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errible, drea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errible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īrābilis, mīrābil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arvelous, amazin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miracle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rFonts w:ascii="Hoefler Text" w:hAnsi="Hoefler Text" w:cs="Hoefler Text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aev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avage, fierc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avage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rFonts w:ascii="Hoefler Text" w:hAnsi="Hoefler Text" w:cs="Hoefler Text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upid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esirous, greed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upidity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parātus, -a, -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prepared, read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prepara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971" w:leader="none"/>
              </w:tabs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omplūrēs, complūr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several, many, more than 2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VERB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regere, rēxisse, rēc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rule, gover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regulate, regime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rahere, traxisse, trac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rag, pu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ractor, trac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nterficere, interfēcisse, interfec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ki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aedificāre [1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build, erec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difica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vorāre [1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at, devou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voracious, carnivore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atēre, patuiss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be open, lie ope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atent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necāre [1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ki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ōnstituere, constituisse, constitu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ecide, establis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onstitu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occīdere, occīdisse, occīs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ki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pollicerī, pollicitum ess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romis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prōspicere, prōspexisse, prōspec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watch, look ou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prospect, prospectus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ēscendere, dēscendisse, dēscens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escen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escend, descent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aerēre, maeruisse, ________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mourn, griev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ēserere, deseruisse, deser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desert, abando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desert, desertion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oblīvīscī, oblītum ess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forge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oblivion, oblivious</w:t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_________, coepisse, coept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have begun, bega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Century" w:ascii="Century" w:hAnsi="Century"/>
                <w:sz w:val="22"/>
                <w:u w:val="single"/>
              </w:rPr>
              <w:t>ADVERBI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u w:val="single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u w:val="single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fort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by chanc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quotannī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every yea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ōli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once, one tim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b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her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llūc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o ther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hūc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to her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brevī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Century" w:ascii="Century" w:hAnsi="Century"/>
                <w:sz w:val="22"/>
              </w:rPr>
              <w:t>soon, shortl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GaramondLatin">
    <w:altName w:val="GaramondLatin Regular"/>
    <w:charset w:val="00"/>
    <w:family w:val="roman"/>
    <w:pitch w:val="variable"/>
  </w:font>
  <w:font w:name="Hoefler 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40:00Z</dcterms:created>
  <dc:creator> </dc:creator>
  <dc:description/>
  <dc:language>en-US</dc:language>
  <cp:lastModifiedBy>William H. Snyder, Jr.</cp:lastModifiedBy>
  <cp:lastPrinted>2005-11-29T07:20:00Z</cp:lastPrinted>
  <dcterms:modified xsi:type="dcterms:W3CDTF">2005-11-29T12:21:00Z</dcterms:modified>
  <cp:revision>6</cp:revision>
  <dc:subject/>
  <dc:title>CAPITULUM XXVII</dc:title>
</cp:coreProperties>
</file>